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illings thrust Amish into the modern world </w:t>
      </w:r>
    </w:p>
    <w:p>
      <w:pPr>
        <w:pStyle w:val="Normal"/>
        <w:numPr>
          <w:ilvl w:val="0"/>
          <w:numId w:val="2"/>
        </w:numPr>
        <w:spacing w:lineRule="auto" w:line="240" w:before="0" w:after="0"/>
        <w:rPr/>
      </w:pPr>
      <w:r>
        <w:rPr/>
        <w:t xml:space="preserve">Bob Kemper </w:t>
      </w:r>
    </w:p>
    <w:p>
      <w:pPr>
        <w:pStyle w:val="Normal"/>
        <w:numPr>
          <w:ilvl w:val="0"/>
          <w:numId w:val="2"/>
        </w:numPr>
        <w:spacing w:lineRule="auto" w:line="240" w:before="0" w:after="200"/>
        <w:rPr/>
      </w:pPr>
      <w:r>
        <w:rPr>
          <w:rStyle w:val="Sourceprefix"/>
        </w:rPr>
        <w:t>From:</w:t>
      </w:r>
      <w:r>
        <w:rPr/>
        <w:t xml:space="preserve"> </w:t>
      </w:r>
      <w:r>
        <w:rPr>
          <w:rStyle w:val="HTMLCite"/>
        </w:rPr>
        <w:t xml:space="preserve">The Times </w:t>
      </w:r>
    </w:p>
    <w:p>
      <w:pPr>
        <w:pStyle w:val="Normal"/>
        <w:numPr>
          <w:ilvl w:val="0"/>
          <w:numId w:val="2"/>
        </w:numPr>
        <w:spacing w:lineRule="auto" w:line="240" w:before="0" w:after="280"/>
        <w:rPr/>
      </w:pPr>
      <w:r>
        <w:rPr>
          <w:rStyle w:val="Datestamp"/>
        </w:rPr>
        <w:t>October 03, 2006</w:t>
      </w:r>
      <w:r>
        <w:rPr/>
        <w:t xml:space="preserve"> </w:t>
      </w:r>
      <w:r>
        <w:rPr>
          <w:rStyle w:val="Timestamp"/>
        </w:rPr>
        <w:t>12:00AM</w:t>
      </w:r>
      <w:r>
        <w:rPr/>
        <w:t xml:space="preserve"> </w:t>
      </w:r>
    </w:p>
    <w:p>
      <w:pPr>
        <w:pStyle w:val="NormalWeb"/>
        <w:rPr/>
      </w:pPr>
      <w:r>
        <w:rPr>
          <w:rStyle w:val="StrongEmphasis"/>
        </w:rPr>
        <w:t xml:space="preserve">THE slayings in the one-room Amish schoolhouse in Lancaster County Pennsylvania mark an extraordinary and horrific clash of cultures in a part of America where tens of thousands cling to a 19th century way of life in a 21st century world. </w:t>
      </w:r>
    </w:p>
    <w:p>
      <w:pPr>
        <w:pStyle w:val="NormalWeb"/>
        <w:rPr/>
      </w:pPr>
      <w:r>
        <w:rPr/>
        <w:t xml:space="preserve">Despite the all-too-common occurrences of deadly school shootings in America, nothing could have been more alien to the Amish, or Pennsylvania Dutch as they are so often inaccurately called, who eschew not only all things modern but all things military, including guns. </w:t>
        <w:br/>
        <w:br/>
        <w:t xml:space="preserve">Amish women who sew the family’s entire wardrobe, always in black with more colourful matching pastel shirts and blouses, never use anything shiny, like a zipper or a metal button, specifically because those things are so common on military uniforms. </w:t>
        <w:br/>
        <w:br/>
        <w:t xml:space="preserve">The men, from the day of their marriage, grow beards but not moustaches because having both would too closely mirror generals of the past that they regarded as tyrannical. </w:t>
      </w:r>
    </w:p>
    <w:p>
      <w:pPr>
        <w:pStyle w:val="Normal"/>
        <w:rPr/>
      </w:pPr>
      <w:r>
        <w:rPr/>
        <w:t xml:space="preserve">Guns may not be unknown in the homes of more liberal sects in Lancaster County – some Mennonites, for instance, drive black cars stripped of their chrome instead of riding in carriages – but the sight of an Amish man at a National Rifle Association meeting would be ludicrous. Their faith preaches a strict adherence to peace and against murder and war. </w:t>
        <w:br/>
        <w:br/>
        <w:t xml:space="preserve">While surrounded by farm fields that appear to sprout new subdivisions almost overnight, the Amish of Pennsylvania have tried to remain largely isolated from such rapid change. The steel wheels of their horse-drawn carriages move more easily on the new asphalt than on the rough dirt roads leading into their farms, but modernity has provided few other advantages in their eyes. </w:t>
        <w:br/>
        <w:br/>
        <w:t xml:space="preserve">The Amish – and conservatives sects of Mennonites who live beside them – are a such a common sight in Lancaster County that, despite their objections, they’ve become walking, talking tourist attractions for visitors who arrive by the busload and who insist on taking a photograph of an authentic Amish man despite the Amish’s Biblically based belief that photographs are graven images that steal their souls. </w:t>
        <w:br/>
        <w:br/>
        <w:t xml:space="preserve">Tourists insist on calling the Amish the Pennsylvania Dutch, though Amish roots extend from German, not the Netherlands. Pennsylvania Dutch is a bastardized form of Pennsylvania Deutsch. </w:t>
        <w:br/>
        <w:br/>
        <w:t xml:space="preserve">Though largely pure in their beliefs, the Amish have made some concessions to the advancement of time that would dispel many of the popular notions about their way of life. </w:t>
        <w:br/>
        <w:br/>
        <w:t xml:space="preserve">It is forbidden for an Amish family to have electricity or a telephone in their home, two necessities that no American homeowner would do without. </w:t>
        <w:br/>
        <w:br/>
        <w:t xml:space="preserve">However, to remain competitive in business with the "English" – their word for anyone who’s not Amish – many Amish farmers have had power lines run to their barns, enabling them to run modern electric milking equipment rather than milking the cows by hand, as they had for centuries. </w:t>
        <w:br/>
        <w:br/>
        <w:t xml:space="preserve">Then there are the tree phones. The Denver and Ephrata Telephone Company once did a steady business installing telephones on tree trunks away from Amish homes so that the Amish could use in an emergency or for business without bringing the forbidden device into the house. </w:t>
        <w:br/>
        <w:br/>
        <w:t xml:space="preserve">Some of the Amish have also made peace with the idea of doing business with the English, selling raw milk, fresh apple cider and sweet molasses shoo-fly pies at market stands along Lancaster County roads. Others have produced "authentic" Amish quilts for the ubiquitous tourist gift shops or fine wooden furniture and toys for the English who favour the simplicity of Amish design if not the simplicity of Amish life. </w:t>
        <w:br/>
        <w:br/>
        <w:t xml:space="preserve">All of that is not to say that the Amish have been able to escape entirely the onslaught of modern life. </w:t>
        <w:br/>
        <w:br/>
        <w:t xml:space="preserve">Crime among the Amish is rare, but not unheard of. Almost always, it is an outsider who takes advantage of a Amish hospitality, naïve by modern standards, to steal and even murder. </w:t>
        <w:br/>
        <w:br/>
        <w:t xml:space="preserve">The encroachment of suburban development, with its cookie-cutter houses and cul-de-sacs, is eating up the farmland that once dominated the Lancaster County landscape and taking its toll. The financial pressures are often too great for farmers, including the Amish. Why continue to struggle trying to make a living with livestock and crops when a developer would happily pay thousands of dollars for each acre? </w:t>
        <w:br/>
        <w:br/>
        <w:t xml:space="preserve">The pressure of development, and the crime it inevitably spawns, has forced Lancaster County Amish to search for a new part of America where they can live their lives undiluted by the English. They found it a few hundred miles directly east in Ohio. </w:t>
        <w:br/>
        <w:br/>
        <w:t xml:space="preserve">Southeast Ohio now harbours one of the nation’s largest concentrations of Amish, who number between 150,000 and 200,000 today. But even in their newfound paradise, they’re not entirely protected from the corruption of the outside world. </w:t>
        <w:br/>
        <w:br/>
        <w:t xml:space="preserve">Congressman Bob Ney, a Republican who represents the mostly heavily Amish areas of Ohio in Washington, just agreed to plead guilty to trading his influence for lavish gifts, trips and huge campaign contributions from one of disgraced lobbyists Jack Ambramoff. On a recent trip through Ney’s district, Amish voters consistently declined to talk with a reporter about Ney. </w:t>
        <w:br/>
        <w:br/>
      </w:r>
      <w:r>
        <w:rPr>
          <w:rStyle w:val="Emphasis"/>
        </w:rPr>
        <w:t>Bob Kemper is Washington correspondent for the Atlanta Journal-Constitution. He began his reporting career in Lancaster County, Pennsylvania.</w:t>
      </w:r>
    </w:p>
    <w:p>
      <w:pPr>
        <w:pStyle w:val="Normal"/>
        <w:spacing w:before="0" w:after="200"/>
        <w:rPr>
          <w:lang w:bidi="ar-SA"/>
        </w:rPr>
      </w:pPr>
      <w:r>
        <w:rPr>
          <w:lang w:bidi="ar-SA"/>
        </w:rPr>
      </w:r>
    </w:p>
    <w:sectPr>
      <w:footerReference w:type="default" r:id="rId2"/>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b w:val="false"/>
      <w:bCs w:val="false"/>
      <w:i w:val="false"/>
      <w:iCs w:val="false"/>
      <w:caps w:val="false"/>
      <w:smallCaps w:val="false"/>
      <w:strike w:val="false"/>
      <w:dstrike w:val="false"/>
      <w:color w:val="000000"/>
      <w:sz w:val="24"/>
      <w:szCs w:val="24"/>
      <w:u w:val="none"/>
      <w:bdr w:val="single" w:sz="6" w:space="0" w:color="000000"/>
      <w:shd w:fill="FDF5E6" w:val="clear"/>
    </w:rPr>
  </w:style>
  <w:style w:type="character" w:styleId="Illustration">
    <w:name w:val="illustration"/>
    <w:basedOn w:val="DefaultParagraphFont"/>
    <w:qFormat/>
    <w:rPr/>
  </w:style>
  <w:style w:type="character" w:styleId="Hw">
    <w:name w:val="hw"/>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orycredit1">
    <w:name w:val="storycredit1"/>
    <w:basedOn w:val="DefaultParagraphFont"/>
    <w:qFormat/>
    <w:rPr>
      <w:rFonts w:ascii="Verdana" w:hAnsi="Verdana" w:cs="Verdana"/>
      <w:b/>
      <w:bCs/>
      <w:color w:val="000000"/>
      <w:sz w:val="18"/>
      <w:szCs w:val="18"/>
    </w:rPr>
  </w:style>
  <w:style w:type="character" w:styleId="Assistive">
    <w:name w:val="assistive"/>
    <w:basedOn w:val="DefaultParagraphFont"/>
    <w:qFormat/>
    <w:rPr/>
  </w:style>
  <w:style w:type="character" w:styleId="Sourceprefix">
    <w:name w:val="source-prefix"/>
    <w:basedOn w:val="DefaultParagraphFont"/>
    <w:qFormat/>
    <w:rPr/>
  </w:style>
  <w:style w:type="character" w:styleId="Datestamp">
    <w:name w:val="datestamp"/>
    <w:basedOn w:val="DefaultParagraphFont"/>
    <w:qFormat/>
    <w:rPr/>
  </w:style>
  <w:style w:type="character" w:styleId="Timestamp">
    <w:name w:val="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toryheadline">
    <w:name w:val="storyheadline"/>
    <w:basedOn w:val="Normal"/>
    <w:qFormat/>
    <w:pPr>
      <w:spacing w:lineRule="auto" w:line="240" w:before="280" w:after="280"/>
      <w:textAlignment w:val="top"/>
    </w:pPr>
    <w:rPr>
      <w:rFonts w:ascii="Verdana" w:hAnsi="Verdana" w:eastAsia="Times New Roman" w:cs="Times New Roman"/>
      <w:b/>
      <w:bCs/>
      <w:color w:val="000000"/>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32:00Z</dcterms:created>
  <dc:creator>libuser10</dc:creator>
  <dc:description/>
  <dc:language>en-US</dc:language>
  <cp:lastModifiedBy>Kerry</cp:lastModifiedBy>
  <dcterms:modified xsi:type="dcterms:W3CDTF">2010-01-16T10:32:00Z</dcterms:modified>
  <cp:revision>2</cp:revision>
  <dc:subject/>
  <dc:title>In the film Witness Peter Weir effectively utilizes the typical heroic journey which comprises three main stages, the departure, the initiation and the return</dc:title>
</cp:coreProperties>
</file>